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bookmarkStart w:id="0" w:name="OLE_LINK1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届毕业生就业意向调查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工作安排，现组织开展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届毕业生就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意向</w:t>
      </w:r>
      <w:r>
        <w:rPr>
          <w:rFonts w:ascii="仿宋_GB2312" w:hAnsi="仿宋_GB2312" w:cs="仿宋_GB2312" w:eastAsia="仿宋_GB2312"/>
          <w:sz w:val="32"/>
          <w:szCs w:val="32"/>
        </w:rPr>
        <w:t>调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。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参与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届全体毕业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活动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即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: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调查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同们学通过链接或扫码填写问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 xml:space="preserve">https://www.wjx.cn/vm/Ym8LBpu.aspx# 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45920</wp:posOffset>
            </wp:positionH>
            <wp:positionV relativeFrom="paragraph">
              <wp:posOffset>157480</wp:posOffset>
            </wp:positionV>
            <wp:extent cx="1424940" cy="142494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联系人：王秋菊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33298377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工作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jx.cn/vm/Ym8LBpu.aspx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小菊子</cp:lastModifiedBy>
  <cp:lastPrinted>2025-10-14T17:07:00Z</cp:lastPrinted>
  <dcterms:modified xsi:type="dcterms:W3CDTF">2025-10-15T00:47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AEEEDD70F4875A5D5562B1B6EA1E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WM4MTkzNzEwOWZhNjI5NWJmNzFjN2Q3YjVlMGJjZWYiLCJ1c2VySWQiOiI2MTAyNDM0NDkifQ==</vt:lpwstr>
  </property>
  <property fmtid="{D5CDD505-2E9C-101B-9397-08002B2CF9AE}" pid="5" name="commondata">
    <vt:lpwstr>commondata</vt:lpwstr>
  </property>
</Properties>
</file>