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济宁医学院第三届大学生职业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大赛校级复赛评选结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关于举办济宁医学院第三届大学生职业规划大赛的通知》要求，经学院初赛推荐，校级复赛评选，共评选出成长赛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作品、就业赛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作品进入校级决赛，现将校级复赛评选结果（见附件）予以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有异议，请在公示期内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示时间：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反馈地点：太白湖校区教学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照校区主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33-29837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济宁医学院第三届大学生职业规划大赛校级复赛评选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工作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5:20:00Z</dcterms:created>
  <dc:creator>秋菊 王</dc:creator>
  <dc:description/>
  <dc:language>en-US</dc:language>
  <cp:lastModifiedBy>小菊子</cp:lastModifiedBy>
  <cp:lastPrinted>2024-06-05T15:25:00Z</cp:lastPrinted>
  <dcterms:modified xsi:type="dcterms:W3CDTF">2025-12-03T04:21:4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C2654D44746A9BEA8D68A7A7FC69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WM4MTkzNzEwOWZhNjI5NWJmNzFjN2Q3YjVlMGJjZWYiLCJ1c2VySWQiOiI2MTAyNDM0NDkifQ==</vt:lpwstr>
  </property>
</Properties>
</file>