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firstLine="880"/>
        <w:jc w:val="center"/>
        <w:rPr>
          <w:rFonts w:ascii="仿宋_GB2312;仿宋" w:hAnsi="仿宋_GB2312;仿宋" w:eastAsia="方正小标宋简体" w:cs="仿宋_GB2312;仿宋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第五期精神科医师进校园活动参会回执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填报人员：                    联系电话：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0515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学院</w:t>
            </w:r>
          </w:p>
        </w:tc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参会人员名单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药学院</w:t>
            </w:r>
          </w:p>
        </w:tc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医学信息工程学院</w:t>
            </w:r>
          </w:p>
        </w:tc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管理学院</w:t>
            </w:r>
          </w:p>
        </w:tc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生命科学学院</w:t>
            </w:r>
          </w:p>
        </w:tc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外国语学院</w:t>
            </w:r>
          </w:p>
        </w:tc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2:20:00Z</dcterms:created>
  <dc:creator>lenovo</dc:creator>
  <dc:description/>
  <dc:language>en-US</dc:language>
  <cp:lastModifiedBy>小菊子</cp:lastModifiedBy>
  <cp:lastPrinted>2021-12-09T11:10:00Z</cp:lastPrinted>
  <dcterms:modified xsi:type="dcterms:W3CDTF">2025-11-17T02:3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46E650A6B4FD6971EA7319BC27A5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MyMjEwNGE0NDc4NWJiNzQ4ZGZmZGVkZjhmYTEwYTUiLCJ1c2VySWQiOiI2MTAyNDM0NDkifQ==</vt:lpwstr>
  </property>
</Properties>
</file>