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</w:rPr>
        <w:t>关于</w:t>
      </w:r>
      <w:r>
        <w:rPr>
          <w:rFonts w:ascii="方正小标宋简体" w:hAnsi="方正小标宋简体" w:cs="方正小标宋简体" w:eastAsia="方正小标宋简体"/>
          <w:b w:val="false"/>
          <w:bCs/>
          <w:lang w:eastAsia="zh-CN"/>
        </w:rPr>
        <w:t>做好</w:t>
      </w:r>
      <w:r>
        <w:rPr>
          <w:rFonts w:ascii="方正小标宋简体" w:hAnsi="方正小标宋简体" w:cs="方正小标宋简体" w:eastAsia="方正小标宋简体"/>
          <w:b w:val="false"/>
          <w:bCs/>
        </w:rPr>
        <w:t>极端</w:t>
      </w:r>
      <w:r>
        <w:rPr>
          <w:rFonts w:ascii="方正小标宋简体" w:hAnsi="方正小标宋简体" w:cs="方正小标宋简体" w:eastAsia="方正小标宋简体"/>
          <w:b w:val="false"/>
          <w:bCs/>
          <w:lang w:eastAsia="zh-CN"/>
        </w:rPr>
        <w:t>天气</w:t>
      </w:r>
      <w:r>
        <w:rPr>
          <w:rFonts w:ascii="方正小标宋简体" w:hAnsi="方正小标宋简体" w:cs="方正小标宋简体" w:eastAsia="方正小标宋简体"/>
          <w:b w:val="false"/>
          <w:bCs/>
        </w:rPr>
        <w:t>防范应对</w:t>
      </w:r>
      <w:r>
        <w:rPr>
          <w:rFonts w:ascii="方正小标宋简体" w:hAnsi="方正小标宋简体" w:cs="方正小标宋简体" w:eastAsia="方正小标宋简体"/>
          <w:b w:val="false"/>
          <w:bCs/>
          <w:lang w:eastAsia="zh-CN"/>
        </w:rPr>
        <w:t>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部门、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气象部门预警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夜间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我省将出现明显偏北大风和降温天气。此次过程北风风力大、持续时间长、降温明显，大风灾害风险高。为切实保障师生生命财产安全和校园秩序稳定，现就做好大风天气应对防范工作通知如下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提高思想认识，强化组织领导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部门、单位要高度重视大风天气防范应对工作，切实加强组织领导，充分评估大风可能带来的不利影响，科学制定应对措施，周密安排部署，确保防范工作落地见效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排查安全隐患，强化风险防控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校区要立即开展对高层建筑、外开窗扇、高空悬挂物、标识牌、通讯设施等重点部位的安全检查，及时排除风险隐患。加强对临时搭建物、路灯、广告牌、宣传栏、空调外机等设施的加固，防止因大风引发安全事故。剪除校园树木枯枝病枝，减少大风作用力，降低倒伏风险。及时清理校园公共区域纸箱、杂草、落叶等易燃堆积物。开展办公区、教室、宿舍窗台阳台物品的清理工作，防止坠物伤人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加强宣传教育，做好行为引导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此次极端天气恰逢周末双休日，各部门、单位要通过召开会议、发布通知等多种形式，及时传达大风天气安全提示信息，增强师生安全防范意识。提示师生尽量减少外出，外出时注意行走安全，避免靠近老旧建筑、玻璃幕墙、广告牌、枯树等易坠物区域，避开高层建筑之间“狭管效应”区域，避免在狭长通道内骑行或逗留，防止突发强风造成意外。房间内人员要及时关闭门窗，远离窗户，防止沙石或异物破窗伤人。离开房间务必关窗、断电。大风天气校园内严禁使用明火、严禁室外动火作业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强化应急响应，严肃值班值守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各部门、单位要加强应急值守工作，严格落实值班制度，确保通讯和信息畅通。对突发情况，要做到及时发现、及时上报、及时干预、及时处理，确保各项应对工作有序开展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保卫处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5:44Z</dcterms:created>
  <dc:creator>Administrator</dc:creator>
  <dc:description/>
  <dc:language>en-US</dc:language>
  <cp:lastModifiedBy>过你就像过清晨的马路</cp:lastModifiedBy>
  <dcterms:modified xsi:type="dcterms:W3CDTF">2025-04-11T01:3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4CB3AAC534F8E8B2ED1F033AC49E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M0YzEyNWFiZWYxYjYxNzZkOWY5MDRhNTYxNGRlODgiLCJ1c2VySWQiOiI5MzYxNTg0NTAifQ==</vt:lpwstr>
  </property>
</Properties>
</file>